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  <w:t>1. Ocelový rošt – statický model</w:t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Style w:val="Standard"/>
          <w:rFonts w:cs="Arial;nadpX2" w:ascii="Arial;nadpX2" w:hAnsi="Arial;nadpX2"/>
        </w:rPr>
        <w:drawing>
          <wp:inline distT="0" distB="0" distL="0" distR="0">
            <wp:extent cx="6407150" cy="545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/>
      </w:pPr>
      <w:r>
        <w:rPr>
          <w:rFonts w:cs="Arial;nadpX2" w:ascii="Arial;nadpX2" w:hAnsi="Arial;nadpX2"/>
          <w:b/>
        </w:rPr>
        <w:t>2. Zatížení</w:t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Style w:val="Standard"/>
          <w:rFonts w:cs="Arial;nadpX2" w:ascii="Arial;nadpX2" w:hAnsi="Arial;nadpX2"/>
        </w:rPr>
        <w:drawing>
          <wp:inline distT="0" distB="0" distL="0" distR="0">
            <wp:extent cx="6407150" cy="356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7401" r="-2" b="1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;nadpX2" w:ascii="Arial;nadpX2" w:hAnsi="Arial;nadpX2"/>
          <w:b/>
        </w:rPr>
        <w:t>3. Vnitřní síly (My)</w:t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Style w:val="Standard"/>
          <w:rFonts w:cs="Arial;nadpX2" w:ascii="Arial;nadpX2" w:hAnsi="Arial;nadpX2"/>
        </w:rPr>
        <w:drawing>
          <wp:inline distT="0" distB="0" distL="0" distR="0">
            <wp:extent cx="6407150" cy="419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1598" r="-2" b="1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/>
      </w:pPr>
      <w:r>
        <w:rPr>
          <w:rFonts w:cs="Arial;nadpX2" w:ascii="Arial;nadpX2" w:hAnsi="Arial;nadpX2"/>
          <w:b/>
        </w:rPr>
        <w:t>4. Posouzení IPE160 na únosnost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0"/>
          <w:szCs w:val="20"/>
        </w:rPr>
      </w:pPr>
      <w:r>
        <w:rPr>
          <w:rFonts w:cs="Arial;nadpX2" w:ascii="Arial;nadpX2" w:hAnsi="Arial;nadpX2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0"/>
          <w:szCs w:val="20"/>
        </w:rPr>
      </w:pPr>
      <w:r>
        <w:rPr>
          <w:rFonts w:cs="Arial;nadpX2" w:ascii="Arial;nadpX2" w:hAnsi="Arial;nadpX2"/>
          <w:b/>
          <w:bCs/>
          <w:sz w:val="20"/>
          <w:szCs w:val="20"/>
        </w:rPr>
        <w:t>Stabilitní posudek</w:t>
      </w:r>
    </w:p>
    <w:tbl>
      <w:tblPr>
        <w:tblW w:w="5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0"/>
        <w:gridCol w:w="910"/>
        <w:gridCol w:w="1170"/>
        <w:gridCol w:w="320"/>
      </w:tblGrid>
      <w:tr>
        <w:trPr>
          <w:tblHeader w:val="true"/>
        </w:trPr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b/>
                <w:bCs/>
                <w:sz w:val="20"/>
                <w:szCs w:val="20"/>
              </w:rPr>
              <w:t>Parametry vzpěru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y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zz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typ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posuvn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neposuvné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Štíhlost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38,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71,56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Redukovaná štíhlost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76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Vzpěr. křivka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Imperfekce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34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Redukční součinitel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75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Délka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32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Součinitel vzpěru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Vzpěrná délka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,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32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ritické Eulerovo zatížení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740,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813,51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b/>
          <w:bCs/>
          <w:sz w:val="20"/>
          <w:szCs w:val="20"/>
        </w:rPr>
        <w:t xml:space="preserve">Posudek klopení 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0"/>
          <w:szCs w:val="20"/>
        </w:rPr>
        <w:t>podle článku  EN 1993-1-1 : 6.3.2.1. a vzorc</w:t>
      </w:r>
      <w:r>
        <w:rPr/>
        <w:t>e EN 1993-1-1 : (6.54)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0"/>
        <w:gridCol w:w="1690"/>
        <w:gridCol w:w="640"/>
      </w:tblGrid>
      <w:tr>
        <w:trPr>
          <w:tblHeader w:val="true"/>
        </w:trPr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b/>
                <w:bCs/>
                <w:sz w:val="20"/>
                <w:szCs w:val="20"/>
              </w:rPr>
              <w:t>Tabulka hodnot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b.Rd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5,8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Wy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2390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m^3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redukce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imperfekce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2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redukovaná štíhlost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6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etoda pro křivku klopení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Art. 6.3.2.2.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cr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79,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jedn. posudek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3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tbl>
      <w:tblPr>
        <w:tblW w:w="24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640"/>
        <w:gridCol w:w="160"/>
      </w:tblGrid>
      <w:tr>
        <w:trPr>
          <w:tblHeader w:val="true"/>
        </w:trPr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b/>
                <w:bCs/>
                <w:sz w:val="20"/>
                <w:szCs w:val="20"/>
              </w:rPr>
              <w:t>LTB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Délka klopení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32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w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b/>
          <w:bCs/>
          <w:sz w:val="20"/>
          <w:szCs w:val="20"/>
        </w:rPr>
        <w:t>Posudek na tlak s ohybem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  <w:t>podle článku  EN 1993-1-1 : 6.3.3. a vzorce EN 1993-1-1 : (6.61) (6.62)</w:t>
      </w:r>
    </w:p>
    <w:p>
      <w:pPr>
        <w:pStyle w:val="Normal"/>
        <w:widowControl w:val="false"/>
        <w:autoSpaceDE w:val="false"/>
        <w:rPr/>
      </w:pPr>
      <w:r>
        <w:rPr/>
        <w:t>Interakční metoda 1</w:t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170"/>
        <w:gridCol w:w="640"/>
      </w:tblGrid>
      <w:tr>
        <w:trPr>
          <w:tblHeader w:val="true"/>
        </w:trPr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b/>
                <w:bCs/>
                <w:sz w:val="20"/>
                <w:szCs w:val="20"/>
              </w:rPr>
              <w:t>Tabulka hodno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y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y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77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z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52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z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56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Delta M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Delta M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01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m^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W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2390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m^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W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6100,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m^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NR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472,35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y,R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29,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z,R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6,1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Interakční metoda 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cr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78,75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kNm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redukovaná štíhlost 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6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my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99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mz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m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m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m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u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mu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w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w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np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a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996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b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23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d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e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745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y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y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88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z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1,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Cz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  <w:t>0,63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  <w:sz w:val="20"/>
                <w:szCs w:val="20"/>
              </w:rPr>
            </w:pPr>
            <w:r>
              <w:rPr>
                <w:rFonts w:cs="Arial;nadpX2" w:ascii="Arial;nadpX2" w:hAnsi="Arial;nadpX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  <w:t xml:space="preserve">jedn. posudek </w:t>
        <w:tab/>
        <w:t>= 0,00 + 0,32 + 0,00 = 0,32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  <w:t xml:space="preserve">jedn. posudek </w:t>
        <w:tab/>
        <w:t>= 0,00 + 0,17 + 0,00 = 0,17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  <w:t>Prvek VYHOVÍ na stabilitu !</w:t>
      </w:r>
    </w:p>
    <w:p>
      <w:pPr>
        <w:pStyle w:val="Normal"/>
        <w:rPr>
          <w:rFonts w:ascii="Arial;nadpX2" w:hAnsi="Arial;nadpX2" w:cs="Arial;nadpX2"/>
          <w:b/>
          <w:b/>
          <w:sz w:val="20"/>
          <w:szCs w:val="20"/>
        </w:rPr>
      </w:pPr>
      <w:r>
        <w:rPr>
          <w:rFonts w:cs="Arial;nadpX2" w:ascii="Arial;nadpX2" w:hAnsi="Arial;nadpX2"/>
          <w:b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/>
      </w:pPr>
      <w:r>
        <w:rPr>
          <w:rFonts w:cs="Arial;nadpX2" w:ascii="Arial;nadpX2" w:hAnsi="Arial;nadpX2"/>
          <w:b/>
        </w:rPr>
        <w:t>5. II.MS – průhyby</w:t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Style w:val="Standard"/>
          <w:rFonts w:cs="Arial;nadpX2" w:ascii="Arial;nadpX2" w:hAnsi="Arial;nadpX2"/>
        </w:rPr>
        <w:drawing>
          <wp:inline distT="0" distB="0" distL="0" distR="0">
            <wp:extent cx="6407150" cy="356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7401" r="-2" b="1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Arial;nadpX2" w:hAnsi="Arial;nadpX2"/>
          <w:b/>
        </w:rPr>
      </w:r>
    </w:p>
    <w:p>
      <w:pPr>
        <w:pStyle w:val="Normal"/>
        <w:rPr/>
      </w:pPr>
      <w:r>
        <w:rPr>
          <w:rFonts w:cs="Arial;nadpX2" w:ascii="Arial;nadpX2" w:hAnsi="Arial;nadpX2"/>
          <w:sz w:val="20"/>
          <w:szCs w:val="20"/>
        </w:rPr>
        <w:t>umax=9,7mm</w:t>
      </w:r>
      <w:r>
        <w:rPr>
          <w:rFonts w:cs="Arial;nadpX2" w:ascii="Arial;nadpX2" w:hAnsi="Arial;nadpX2"/>
          <w:sz w:val="20"/>
          <w:szCs w:val="20"/>
          <w:lang w:val="en-US"/>
        </w:rPr>
        <w:t>&lt;ulim</w:t>
      </w:r>
      <w:r>
        <w:rPr>
          <w:rFonts w:cs="Arial;nadpX2" w:ascii="Arial;nadpX2" w:hAnsi="Arial;nadpX2"/>
          <w:sz w:val="20"/>
          <w:szCs w:val="20"/>
        </w:rPr>
        <w:t>=5400/300=18mm =</w:t>
      </w:r>
      <w:r>
        <w:rPr>
          <w:rFonts w:cs="Arial;nadpX2" w:ascii="Arial;nadpX2" w:hAnsi="Arial;nadpX2"/>
          <w:sz w:val="20"/>
          <w:szCs w:val="20"/>
          <w:lang w:val="en-US"/>
        </w:rPr>
        <w:t>&gt;</w:t>
      </w:r>
      <w:r>
        <w:rPr>
          <w:rFonts w:cs="Arial;nadpX2" w:ascii="Arial;nadpX2" w:hAnsi="Arial;nadpX2"/>
          <w:sz w:val="20"/>
          <w:szCs w:val="20"/>
        </w:rPr>
        <w:t xml:space="preserve"> VYHOVUJE</w:t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>
          <w:rFonts w:ascii="Arial;nadpX2" w:hAnsi="Arial;nadpX2" w:cs="Arial;nadpX2"/>
          <w:sz w:val="20"/>
          <w:szCs w:val="20"/>
        </w:rPr>
      </w:pPr>
      <w:r>
        <w:rPr>
          <w:rFonts w:cs="Arial;nadpX2" w:ascii="Arial;nadpX2" w:hAnsi="Arial;nadpX2"/>
          <w:sz w:val="20"/>
          <w:szCs w:val="20"/>
        </w:rPr>
      </w:r>
    </w:p>
    <w:p>
      <w:pPr>
        <w:pStyle w:val="Normal"/>
        <w:rPr/>
      </w:pPr>
      <w:r>
        <w:rPr>
          <w:rFonts w:cs="Arial;nadpX2" w:ascii="Arial;nadpX2" w:hAnsi="Arial;nadpX2"/>
          <w:b/>
        </w:rPr>
        <w:t>6. Posouzení šroubovaného spoje IPE160</w:t>
      </w:r>
    </w:p>
    <w:p>
      <w:pPr>
        <w:pStyle w:val="Normal"/>
        <w:rPr>
          <w:rFonts w:ascii="Arial;nadpX2" w:hAnsi="Arial;nadpX2" w:cs="Arial;nadpX2"/>
          <w:b/>
          <w:b/>
          <w:sz w:val="20"/>
          <w:szCs w:val="20"/>
        </w:rPr>
      </w:pPr>
      <w:r>
        <w:rPr>
          <w:rFonts w:cs="Arial;nadpX2" w:ascii="Arial;nadpX2" w:hAnsi="Arial;nadpX2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774001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nadpX2" w:hAnsi="Arial;nadpX2" w:cs="Arial;nadpX2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rFonts w:cs="Arial;nadpX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2:00Z</dcterms:created>
  <dc:creator>Andrej</dc:creator>
  <dc:description/>
  <cp:keywords/>
  <dc:language>en-US</dc:language>
  <cp:lastModifiedBy>Andrej</cp:lastModifiedBy>
  <dcterms:modified xsi:type="dcterms:W3CDTF">2012-02-27T07:27:00Z</dcterms:modified>
  <cp:revision>3</cp:revision>
  <dc:subject/>
  <dc:title>1</dc:title>
</cp:coreProperties>
</file>